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j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0:00Z</dcterms:created>
  <dc:creator>Navia</dc:creator>
  <dc:description/>
  <cp:keywords/>
  <dc:language>en-US</dc:language>
  <cp:lastModifiedBy>mouxibo</cp:lastModifiedBy>
  <dcterms:modified xsi:type="dcterms:W3CDTF">2020-03-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m3mPTYb6lETcqAn1W6/oQfDjmGCj0uOzbEC7PkV23vKPDNTiVz3ArECm7I2IkLkniLfu6e
DjtEFPiUBsppPc2OXkva6rrf+FaokALfsb0fcljO5DsZDw0DiYsHPZ9JpF4t7QBsxp+VFXnx
x8uSad0rVwxVf4oug+ZV0MmNzyUoHD3SZc66b8MwVc3XuKX5z/KIUy1dT7QKHL3zCmyzH2/4
trlNnjmFuGcOS6Hvb4</vt:lpwstr>
  </property>
  <property fmtid="{D5CDD505-2E9C-101B-9397-08002B2CF9AE}" pid="3" name="_2015_ms_pID_7253431">
    <vt:lpwstr>xoWN7+3IcaRmIUpZNYbaXPBDrGMHHkCJVPlT48oEWYf/OSK2n7ZiwT
LZRzvDfn+6/zr8uGA3Ufi1HUZtWsTPPxoOczboVbseLnhYRtMrNmyMnZ15nXO32fRvJjw1rG
u7pfrRomxqEFNDe7wp056LHKj/4euZt1ViL/Yp1y06KAK3hdNt8yNvhYq77eua6c+DjX6rrM
VZr0nKVCW1nbpWde13vyCIZP4sYZYOq0MjWz</vt:lpwstr>
  </property>
  <property fmtid="{D5CDD505-2E9C-101B-9397-08002B2CF9AE}" pid="4" name="_2015_ms_pID_7253431_00">
    <vt:lpwstr>_2015_ms_pID_7253431</vt:lpwstr>
  </property>
  <property fmtid="{D5CDD505-2E9C-101B-9397-08002B2CF9AE}" pid="5" name="_2015_ms_pID_7253432">
    <vt:lpwstr>HmA2B9wzsGSLy4g0HRC3HVlaVmvnySc50Qvh
7Ul5/sctdlDPcdgG9Ub+NLhf4ezzcPu1NY6bjR+QTy76a/scc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34</vt:lpwstr>
  </property>
</Properties>
</file>